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251541518"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534793319"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782513315"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